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3"/>
        <w:gridCol w:w="22"/>
        <w:gridCol w:w="450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ICs - Tiger Economie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NIC is a Newly Industrialised Country. This means a country that has a rapidly developing industrial sect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ome NICs are Japan, Thailand, Vietnam and Singapore. </w:t>
            </w:r>
          </w:p>
        </w:tc>
        <w:tc>
          <w:tcPr>
            <w:tcW w:w="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71825" cy="3409950"/>
                  <wp:effectExtent l="0" t="0" r="0" b="0"/>
                  <wp:docPr id="1" name="I855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855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45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9026" w:type="dxa"/>
            <w:gridSpan w:val="3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97"/>
              <w:gridCol w:w="3579"/>
            </w:tblGrid>
            <w:tr>
              <w:trPr/>
              <w:tc>
                <w:tcPr>
                  <w:tcW w:w="529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>The items mentioned in the next column are very important. They describe how Governments can play a vital role in the development of industry. Particularly Governments of NICs have used a variety of ideas some are mentioned next door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 xml:space="preserve">Government Legislation can encourage the building of factories with loans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 xml:space="preserve">They can enforce long working hours to help TNCs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 xml:space="preserve">Governments can relax health and safety and environmental regulations to help TNCs build factories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 xml:space="preserve">The Governments can ban strikes to help companies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>Governments can also offer tax incentives and tax free zones  </w:t>
                  </w:r>
                </w:p>
              </w:tc>
              <w:tc>
                <w:tcPr>
                  <w:tcW w:w="3579" w:type="dxa"/>
                  <w:tcBorders/>
                </w:tcPr>
                <w:p>
                  <w:pPr>
                    <w:pStyle w:val="Normal"/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>NICs developed quickly for a number of reasons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 xml:space="preserve">Labour - people were prepared to work for long hours for little pay to begin with so things were produced rapidly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 xml:space="preserve">Government - introduced long-term industrial planning and tried to attract industry with financial incentives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 xml:space="preserve">Transport - all the countries were close to main shipping lanes. Ships are the cheapest way to transport goods long distances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>Markets - goods were produced for a global market. Markets within Asia are increasing as people have more money.</w:t>
                  </w:r>
                </w:p>
              </w:tc>
            </w:tr>
            <w:tr>
              <w:trPr/>
              <w:tc>
                <w:tcPr>
                  <w:tcW w:w="52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524375" cy="4829175"/>
                        <wp:effectExtent l="0" t="0" r="0" b="0"/>
                        <wp:docPr id="2" name="I862_im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862_im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7" r="-8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24375" cy="4829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79" w:type="dxa"/>
                  <w:tcBorders/>
                </w:tcPr>
                <w:p>
                  <w:pPr>
                    <w:pStyle w:val="Normal"/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>South Korea is a rapidly developing NIC - here are some of the reasons as to why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 xml:space="preserve">Stage 1 - 1960s: South Korea had few natural resources and little technical expertise. Early development focused on manufacturing that needed lots of workers - for example textiles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 xml:space="preserve">Stage 2 - 1970s: Investment grew heavy industries like shipbuilding, iron, steel and cars. The government planned to export these aboard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GB"/>
                    </w:rPr>
                    <w:t>Stage 3 - 19802-90s: Move to high-tech industries like computers and electronics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04:00Z</dcterms:created>
  <dc:creator>Chris</dc:creator>
  <dc:description/>
  <dc:language>en-US</dc:language>
  <cp:lastModifiedBy>Chris</cp:lastModifiedBy>
  <dcterms:modified xsi:type="dcterms:W3CDTF">2009-07-27T17:05:00Z</dcterms:modified>
  <cp:revision>1</cp:revision>
  <dc:subject/>
  <dc:title/>
</cp:coreProperties>
</file>